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autoSpaceDE w:val="false"/>
        <w:spacing w:lineRule="auto"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uppressLineNumbers/>
        <w:autoSpaceDE w:val="false"/>
        <w:spacing w:lineRule="auto" w:line="360" w:before="0" w:after="0"/>
        <w:jc w:val="center"/>
        <w:rPr>
          <w:rFonts w:ascii="Times New Roman" w:hAnsi="Times New Roman" w:cs="Times New Roman"/>
          <w:b/>
          <w:b/>
          <w:bCs/>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CLUDEPICTURE  "http://www2.planalto.gov.br/vice-presidencia/vice-presidente/noticias/noticias-do-vice/2013/01/2013-01-27-michel-temer-rs/brasao-da-republica.jpg/@@images/f3128cd8-bccf-4ad2-b89a-018fba76c053.jpeg" \* MERGEFORMATINET </w:t>
      </w:r>
      <w:r>
        <w:rPr>
          <w:rFonts w:cs="Times New Roman" w:ascii="Times New Roman" w:hAnsi="Times New Roman"/>
          <w:sz w:val="24"/>
          <w:szCs w:val="24"/>
        </w:rPr>
        <w:drawing>
          <wp:inline distT="0" distB="0" distL="0" distR="0">
            <wp:extent cx="881380"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7" r="-16" b="-17"/>
                    <a:stretch>
                      <a:fillRect/>
                    </a:stretch>
                  </pic:blipFill>
                  <pic:spPr bwMode="auto">
                    <a:xfrm>
                      <a:off x="0" y="0"/>
                      <a:ext cx="881380" cy="870585"/>
                    </a:xfrm>
                    <a:prstGeom prst="rect">
                      <a:avLst/>
                    </a:prstGeom>
                  </pic:spPr>
                </pic:pic>
              </a:graphicData>
            </a:graphic>
          </wp:inline>
        </w:drawing>
      </w:r>
    </w:p>
    <w:p>
      <w:pPr>
        <w:pStyle w:val="Normal"/>
        <w:suppressLineNumbers/>
        <w:autoSpaceDE w:val="false"/>
        <w:spacing w:lineRule="auto" w:line="360" w:before="0" w:after="0"/>
        <w:jc w:val="center"/>
        <w:rPr>
          <w:rFonts w:ascii="Times New Roman" w:hAnsi="Times New Roman" w:cs="Times New Roman"/>
          <w:b/>
          <w:b/>
          <w:bCs/>
          <w:color w:val="00007F"/>
          <w:sz w:val="24"/>
          <w:szCs w:val="24"/>
        </w:rPr>
      </w:pPr>
      <w:r>
        <w:rPr>
          <w:rFonts w:cs="Times New Roman" w:ascii="Times New Roman" w:hAnsi="Times New Roman"/>
          <w:b/>
          <w:bCs/>
          <w:i/>
          <w:color w:val="00007F"/>
          <w:sz w:val="24"/>
          <w:szCs w:val="24"/>
        </w:rPr>
        <w:t>MINISTÉRIO DA FAZENDA</w:t>
      </w:r>
    </w:p>
    <w:p>
      <w:pPr>
        <w:pStyle w:val="Normal"/>
        <w:suppressLineNumbers/>
        <w:autoSpaceDE w:val="false"/>
        <w:spacing w:lineRule="auto" w:line="36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LineNumbers/>
        <w:autoSpaceDE w:val="false"/>
        <w:spacing w:lineRule="auto" w:line="36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LineNumbers/>
        <w:autoSpaceDE w:val="false"/>
        <w:spacing w:lineRule="auto" w:line="36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LineNumbers/>
        <w:autoSpaceDE w:val="false"/>
        <w:spacing w:lineRule="auto" w:line="36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LineNumbers/>
        <w:autoSpaceDE w:val="false"/>
        <w:spacing w:lineRule="auto" w:line="36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LineNumbers/>
        <w:autoSpaceDE w:val="false"/>
        <w:spacing w:lineRule="auto" w:line="36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uppressLineNumbers/>
        <w:autoSpaceDE w:val="false"/>
        <w:spacing w:lineRule="auto" w:line="360" w:before="0" w:after="0"/>
        <w:jc w:val="center"/>
        <w:rPr>
          <w:rFonts w:ascii="Times New Roman" w:hAnsi="Times New Roman" w:cs="Times New Roman"/>
          <w:b/>
          <w:b/>
          <w:bCs/>
          <w:sz w:val="48"/>
          <w:szCs w:val="48"/>
        </w:rPr>
      </w:pPr>
      <w:r>
        <w:rPr>
          <w:rFonts w:cs="Times New Roman" w:ascii="Times New Roman" w:hAnsi="Times New Roman"/>
          <w:b/>
          <w:bCs/>
          <w:color w:val="FF0000"/>
          <w:sz w:val="48"/>
          <w:szCs w:val="48"/>
        </w:rPr>
        <w:t>ATA</w:t>
      </w:r>
    </w:p>
    <w:p>
      <w:pPr>
        <w:pStyle w:val="Normal"/>
        <w:suppressLineNumbers/>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LineNumbers/>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LineNumbers/>
        <w:autoSpaceDE w:val="false"/>
        <w:spacing w:lineRule="auto" w:line="360" w:before="0" w:after="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suppressLineNumbers/>
        <w:autoSpaceDE w:val="false"/>
        <w:spacing w:lineRule="auto" w:line="360" w:before="0" w:after="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suppressLineNumbers/>
        <w:autoSpaceDE w:val="false"/>
        <w:spacing w:lineRule="auto" w:line="360" w:before="0" w:after="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suppressLineNumbers/>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239ª REUNIÃO ORDINÁRIA DO</w:t>
      </w:r>
    </w:p>
    <w:p>
      <w:pPr>
        <w:pStyle w:val="Normal"/>
        <w:suppressLineNumbers/>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CONSELHO NACIONAL DE PREVIDÊNCIA - CNP</w:t>
      </w:r>
    </w:p>
    <w:p>
      <w:pPr>
        <w:pStyle w:val="Normal"/>
        <w:suppressLineNumbers/>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LineNumbers/>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LineNumbers/>
        <w:autoSpaceDE w:val="false"/>
        <w:spacing w:lineRule="auto" w:line="360" w:before="0" w:after="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suppressLineNumbers/>
        <w:autoSpaceDE w:val="false"/>
        <w:spacing w:lineRule="auto" w:line="360" w:before="0" w:after="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suppressLineNumbers/>
        <w:autoSpaceDE w:val="false"/>
        <w:spacing w:lineRule="auto" w:line="360" w:before="0" w:after="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suppressLineNumbers/>
        <w:autoSpaceDE w:val="false"/>
        <w:spacing w:lineRule="auto" w:line="360" w:before="0" w:after="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suppressLineNumbers/>
        <w:autoSpaceDE w:val="false"/>
        <w:spacing w:lineRule="auto" w:line="360" w:before="0" w:after="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suppressLineNumbers/>
        <w:autoSpaceDE w:val="false"/>
        <w:spacing w:lineRule="auto" w:line="360" w:before="0" w:after="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r>
    </w:p>
    <w:p>
      <w:pPr>
        <w:pStyle w:val="Normal"/>
        <w:suppressLineNumbers/>
        <w:autoSpaceDE w:val="false"/>
        <w:spacing w:lineRule="auto" w:line="360" w:before="0" w:after="0"/>
        <w:jc w:val="center"/>
        <w:rPr>
          <w:rFonts w:ascii="Times New Roman" w:hAnsi="Times New Roman" w:cs="Times New Roman"/>
          <w:b/>
          <w:b/>
          <w:bCs/>
          <w:color w:val="0000FF"/>
          <w:sz w:val="24"/>
          <w:szCs w:val="24"/>
        </w:rPr>
      </w:pPr>
      <w:r>
        <w:rPr>
          <w:rFonts w:cs="Times New Roman" w:ascii="Times New Roman" w:hAnsi="Times New Roman"/>
          <w:b/>
          <w:bCs/>
          <w:color w:val="0000FF"/>
          <w:sz w:val="24"/>
          <w:szCs w:val="24"/>
        </w:rPr>
        <w:t>Brasília, 29 de junho de 2017</w:t>
      </w:r>
    </w:p>
    <w:p>
      <w:pPr>
        <w:pStyle w:val="Normal"/>
        <w:suppressLineNumbers/>
        <w:autoSpaceDE w:val="false"/>
        <w:spacing w:lineRule="auto" w:line="360" w:before="0" w:after="0"/>
        <w:jc w:val="center"/>
        <w:rPr/>
      </w:pPr>
      <w:r>
        <w:rPr>
          <w:rFonts w:cs="Times New Roman" w:ascii="Times New Roman" w:hAnsi="Times New Roman"/>
          <w:sz w:val="24"/>
          <w:szCs w:val="24"/>
        </w:rPr>
        <w:t xml:space="preserve">Esplanada dos Ministérios </w:t>
      </w:r>
      <w:r>
        <w:rPr>
          <w:rFonts w:cs="Times New Roman" w:ascii="Times New Roman" w:hAnsi="Times New Roman"/>
          <w:color w:val="FF0000"/>
          <w:sz w:val="24"/>
          <w:szCs w:val="24"/>
        </w:rPr>
        <w:t>|</w:t>
      </w:r>
      <w:r>
        <w:rPr>
          <w:rFonts w:cs="Times New Roman" w:ascii="Times New Roman" w:hAnsi="Times New Roman"/>
          <w:sz w:val="24"/>
          <w:szCs w:val="24"/>
        </w:rPr>
        <w:t>Bloco F</w:t>
      </w:r>
      <w:r>
        <w:rPr>
          <w:rFonts w:cs="Times New Roman" w:ascii="Times New Roman" w:hAnsi="Times New Roman"/>
          <w:color w:val="FF0000"/>
          <w:sz w:val="24"/>
          <w:szCs w:val="24"/>
        </w:rPr>
        <w:t>|</w:t>
      </w:r>
      <w:r>
        <w:rPr>
          <w:rFonts w:cs="Times New Roman" w:ascii="Times New Roman" w:hAnsi="Times New Roman"/>
          <w:sz w:val="24"/>
          <w:szCs w:val="24"/>
        </w:rPr>
        <w:t xml:space="preserve"> sala 902</w:t>
      </w:r>
      <w:r>
        <w:rPr>
          <w:rFonts w:cs="Times New Roman" w:ascii="Times New Roman" w:hAnsi="Times New Roman"/>
          <w:color w:val="FF0000"/>
          <w:sz w:val="24"/>
          <w:szCs w:val="24"/>
        </w:rPr>
        <w:t>|</w:t>
      </w:r>
      <w:r>
        <w:rPr>
          <w:rFonts w:cs="Times New Roman" w:ascii="Times New Roman" w:hAnsi="Times New Roman"/>
          <w:sz w:val="24"/>
          <w:szCs w:val="24"/>
        </w:rPr>
        <w:t xml:space="preserve"> Brasília – DF</w:t>
      </w:r>
    </w:p>
    <w:p>
      <w:pPr>
        <w:pStyle w:val="Normal"/>
        <w:suppressLineNumbers/>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LineNumbers/>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MINISTÉRIO DA FAZENDA</w:t>
      </w:r>
    </w:p>
    <w:p>
      <w:pPr>
        <w:pStyle w:val="Normal"/>
        <w:suppressLineNumbers/>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onselho Nacional de Previdência – CNP</w:t>
      </w:r>
    </w:p>
    <w:p>
      <w:pPr>
        <w:pStyle w:val="Normal"/>
        <w:suppressLineNumbers/>
        <w:autoSpaceDE w:val="false"/>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uppressLineNumbers/>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ATA DA 239ª REUNIÃO ORDINÁRIA DO CNP</w:t>
      </w:r>
    </w:p>
    <w:p>
      <w:pPr>
        <w:pStyle w:val="Normal"/>
        <w:suppressLineNumbers/>
        <w:autoSpaceDE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LineNumbers/>
        <w:autoSpaceDE w:val="false"/>
        <w:spacing w:lineRule="auto" w:line="360" w:before="0" w:after="0"/>
        <w:jc w:val="both"/>
        <w:rPr>
          <w:rFonts w:ascii="Times New Roman" w:hAnsi="Times New Roman" w:cs="Times New Roman"/>
          <w:sz w:val="24"/>
          <w:szCs w:val="24"/>
        </w:rPr>
      </w:pPr>
      <w:r>
        <w:rPr>
          <w:rFonts w:cs="Times New Roman" w:ascii="Times New Roman" w:hAnsi="Times New Roman"/>
          <w:b/>
          <w:bCs/>
          <w:sz w:val="24"/>
          <w:szCs w:val="24"/>
        </w:rPr>
        <w:t xml:space="preserve">DATA: </w:t>
      </w:r>
      <w:r>
        <w:rPr>
          <w:rFonts w:cs="Times New Roman" w:ascii="Times New Roman" w:hAnsi="Times New Roman"/>
          <w:bCs/>
          <w:sz w:val="24"/>
          <w:szCs w:val="24"/>
        </w:rPr>
        <w:t>29 de junho de 2017</w:t>
      </w:r>
    </w:p>
    <w:p>
      <w:pPr>
        <w:pStyle w:val="Normal"/>
        <w:suppressLineNumbers/>
        <w:autoSpaceDE w:val="false"/>
        <w:spacing w:lineRule="auto" w:line="360" w:before="0" w:after="0"/>
        <w:rPr/>
      </w:pPr>
      <w:r>
        <w:rPr>
          <w:rFonts w:cs="Times New Roman" w:ascii="Times New Roman" w:hAnsi="Times New Roman"/>
          <w:b/>
          <w:bCs/>
          <w:sz w:val="24"/>
          <w:szCs w:val="24"/>
        </w:rPr>
        <w:t xml:space="preserve">LOCAL: </w:t>
      </w:r>
      <w:r>
        <w:rPr>
          <w:rFonts w:cs="Times New Roman" w:ascii="Times New Roman" w:hAnsi="Times New Roman"/>
          <w:bCs/>
          <w:sz w:val="24"/>
          <w:szCs w:val="24"/>
        </w:rPr>
        <w:t>Esplanada dos Ministérios</w:t>
      </w:r>
      <w:r>
        <w:rPr>
          <w:rFonts w:cs="Times New Roman" w:ascii="Times New Roman" w:hAnsi="Times New Roman"/>
          <w:sz w:val="24"/>
          <w:szCs w:val="24"/>
        </w:rPr>
        <w:t xml:space="preserve"> - Bloco F, Sala 902</w:t>
      </w:r>
    </w:p>
    <w:p>
      <w:pPr>
        <w:pStyle w:val="Normal"/>
        <w:suppressLineNumbers/>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LineNumbers/>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LineNumbers/>
        <w:autoSpaceDE w:val="false"/>
        <w:spacing w:lineRule="auto" w:line="360" w:before="0" w:after="0"/>
        <w:jc w:val="both"/>
        <w:rPr>
          <w:rFonts w:ascii="Times New Roman" w:hAnsi="Times New Roman" w:cs="Times New Roman"/>
          <w:b/>
          <w:b/>
          <w:bCs/>
          <w:caps/>
          <w:sz w:val="24"/>
          <w:szCs w:val="24"/>
        </w:rPr>
      </w:pPr>
      <w:r>
        <w:rPr>
          <w:rFonts w:cs="Times New Roman" w:ascii="Times New Roman" w:hAnsi="Times New Roman"/>
          <w:b/>
          <w:bCs/>
          <w:caps/>
          <w:sz w:val="24"/>
          <w:szCs w:val="24"/>
        </w:rPr>
        <w:t>Presenças</w:t>
      </w:r>
    </w:p>
    <w:p>
      <w:pPr>
        <w:pStyle w:val="Normal"/>
        <w:suppressLineNumbers/>
        <w:autoSpaceDE w:val="false"/>
        <w:spacing w:lineRule="auto" w:line="360" w:before="0" w:after="0"/>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uppressLineNumbers/>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Representantes do Governo</w:t>
      </w:r>
    </w:p>
    <w:p>
      <w:pPr>
        <w:pStyle w:val="Normal"/>
        <w:suppressLineNumbers/>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MF - </w:t>
      </w:r>
      <w:r>
        <w:rPr>
          <w:rFonts w:cs="Times New Roman" w:ascii="Times New Roman" w:hAnsi="Times New Roman"/>
          <w:sz w:val="24"/>
          <w:szCs w:val="24"/>
        </w:rPr>
        <w:t>Marcelo Abi-Ramia Caetano</w:t>
      </w:r>
    </w:p>
    <w:p>
      <w:pPr>
        <w:pStyle w:val="Normal"/>
        <w:suppressLineNumber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F - Benedito Adalberto Brunca</w:t>
      </w:r>
    </w:p>
    <w:p>
      <w:pPr>
        <w:pStyle w:val="Normal"/>
        <w:suppressLineNumbers/>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MF - Emanuel de Araújo Dantas </w:t>
      </w:r>
    </w:p>
    <w:p>
      <w:pPr>
        <w:pStyle w:val="Normal"/>
        <w:suppressLineNumbers/>
        <w:spacing w:lineRule="auto" w:line="36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MF - Jeferson Luis Bittencourt </w:t>
      </w:r>
    </w:p>
    <w:p>
      <w:pPr>
        <w:pStyle w:val="Normal"/>
        <w:suppressLineNumbers/>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 xml:space="preserve">INSS - </w:t>
      </w:r>
      <w:r>
        <w:rPr>
          <w:rFonts w:cs="Times New Roman" w:ascii="Times New Roman" w:hAnsi="Times New Roman"/>
          <w:bCs/>
          <w:sz w:val="24"/>
          <w:szCs w:val="24"/>
        </w:rPr>
        <w:t>Alessandro</w:t>
      </w:r>
      <w:r>
        <w:rPr>
          <w:rFonts w:cs="Times New Roman" w:ascii="Times New Roman" w:hAnsi="Times New Roman"/>
          <w:sz w:val="24"/>
          <w:szCs w:val="24"/>
        </w:rPr>
        <w:t xml:space="preserve"> </w:t>
      </w:r>
      <w:r>
        <w:rPr>
          <w:rFonts w:cs="Times New Roman" w:ascii="Times New Roman" w:hAnsi="Times New Roman"/>
          <w:bCs/>
          <w:sz w:val="24"/>
          <w:szCs w:val="24"/>
        </w:rPr>
        <w:t>Roosevelt Silva Ribeiro</w:t>
      </w:r>
    </w:p>
    <w:p>
      <w:pPr>
        <w:pStyle w:val="Normal"/>
        <w:suppressLineNumbers/>
        <w:spacing w:lineRule="auto" w:line="360"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ja-JP"/>
        </w:rPr>
        <w:t xml:space="preserve">MP - </w:t>
      </w:r>
      <w:r>
        <w:rPr>
          <w:rFonts w:cs="Times New Roman" w:ascii="Times New Roman" w:hAnsi="Times New Roman"/>
          <w:sz w:val="24"/>
          <w:szCs w:val="24"/>
        </w:rPr>
        <w:t>Amarildo Saldanha de Oliveira</w:t>
      </w:r>
    </w:p>
    <w:p>
      <w:pPr>
        <w:pStyle w:val="Normal"/>
        <w:suppressLineNumber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PEA - Rogério Nagamine Costanzi</w:t>
      </w:r>
    </w:p>
    <w:p>
      <w:pPr>
        <w:pStyle w:val="Normal"/>
        <w:suppressLineNumbers/>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LineNumbers/>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Representações dos Aposentados e Pensionistas</w:t>
      </w:r>
    </w:p>
    <w:p>
      <w:pPr>
        <w:pStyle w:val="Normal"/>
        <w:suppressLineNumber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INTAPI/CUT - Gerson Maia de Carvalho</w:t>
      </w:r>
    </w:p>
    <w:p>
      <w:pPr>
        <w:pStyle w:val="Normal"/>
        <w:suppressLineNumber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OBAP - </w:t>
      </w:r>
      <w:r>
        <w:rPr>
          <w:rFonts w:cs="Times New Roman" w:ascii="Times New Roman" w:hAnsi="Times New Roman"/>
          <w:bCs/>
          <w:sz w:val="24"/>
          <w:szCs w:val="24"/>
        </w:rPr>
        <w:t>Marcos Barroso de Oliveira</w:t>
      </w:r>
    </w:p>
    <w:p>
      <w:pPr>
        <w:pStyle w:val="Normal"/>
        <w:suppressLineNumbers/>
        <w:spacing w:lineRule="auto" w:line="360" w:before="0" w:after="0"/>
        <w:jc w:val="both"/>
        <w:rPr/>
      </w:pPr>
      <w:r>
        <w:rPr>
          <w:rFonts w:cs="Times New Roman" w:ascii="Times New Roman" w:hAnsi="Times New Roman"/>
          <w:sz w:val="24"/>
          <w:szCs w:val="24"/>
        </w:rPr>
        <w:t>SINDNAP - Andréa Angerami Correa da Silva Gato</w:t>
      </w:r>
    </w:p>
    <w:p>
      <w:pPr>
        <w:pStyle w:val="Normal"/>
        <w:suppressLineNumber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Representações dos Trabalhadores em Atividade</w:t>
      </w:r>
    </w:p>
    <w:p>
      <w:pPr>
        <w:pStyle w:val="Normal"/>
        <w:suppressLineNumbers/>
        <w:spacing w:lineRule="auto" w:line="36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Força Sindical - Antônio Cortez Morais </w:t>
      </w:r>
    </w:p>
    <w:p>
      <w:pPr>
        <w:pStyle w:val="Normal"/>
        <w:suppressLineNumbers/>
        <w:spacing w:lineRule="auto" w:line="360" w:before="0" w:after="0"/>
        <w:jc w:val="both"/>
        <w:rPr/>
      </w:pPr>
      <w:r>
        <w:rPr>
          <w:rFonts w:cs="Times New Roman" w:ascii="Times New Roman" w:hAnsi="Times New Roman"/>
          <w:sz w:val="24"/>
          <w:szCs w:val="24"/>
        </w:rPr>
        <w:t>UGT – Miguel Salaberry Filho</w:t>
      </w:r>
    </w:p>
    <w:p>
      <w:pPr>
        <w:pStyle w:val="Normal"/>
        <w:suppressLineNumber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Representações dos Empregadores</w:t>
      </w:r>
    </w:p>
    <w:p>
      <w:pPr>
        <w:pStyle w:val="Normal"/>
        <w:suppressLineNumber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NI - Larissa Nascente Guimarães Leston</w:t>
      </w:r>
    </w:p>
    <w:p>
      <w:pPr>
        <w:pStyle w:val="Normal"/>
        <w:suppressLineNumbers/>
        <w:spacing w:lineRule="auto" w:line="360" w:before="0" w:after="0"/>
        <w:jc w:val="both"/>
        <w:rPr/>
      </w:pPr>
      <w:r>
        <w:rPr>
          <w:rFonts w:cs="Times New Roman" w:ascii="Times New Roman" w:hAnsi="Times New Roman"/>
          <w:sz w:val="24"/>
          <w:szCs w:val="24"/>
        </w:rPr>
        <w:t xml:space="preserve">CNC - </w:t>
      </w:r>
      <w:r>
        <w:rPr>
          <w:rFonts w:cs="Times New Roman" w:ascii="Times New Roman" w:hAnsi="Times New Roman"/>
          <w:bCs/>
          <w:sz w:val="24"/>
          <w:szCs w:val="24"/>
        </w:rPr>
        <w:t xml:space="preserve">Antônio Lisboa Cardoso </w:t>
      </w:r>
    </w:p>
    <w:p>
      <w:pPr>
        <w:pStyle w:val="Normal"/>
        <w:suppressLineNumber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NM - Sérgio Aureliano Machado da Silva </w:t>
      </w:r>
    </w:p>
    <w:p>
      <w:pPr>
        <w:pStyle w:val="Normal"/>
        <w:suppressLineNumber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NA - Rodrigo Hugueney do Amaral Mello</w:t>
      </w:r>
    </w:p>
    <w:p>
      <w:pPr>
        <w:pStyle w:val="Normal"/>
        <w:suppressLineNumber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Convidados</w:t>
      </w:r>
    </w:p>
    <w:p>
      <w:pPr>
        <w:pStyle w:val="Normal"/>
        <w:suppressLineNumbers/>
        <w:autoSpaceDE w:val="false"/>
        <w:spacing w:lineRule="auto" w:line="360" w:before="0" w:after="0"/>
        <w:rPr>
          <w:rFonts w:ascii="Times New Roman" w:hAnsi="Times New Roman" w:cs="Times New Roman"/>
          <w:sz w:val="24"/>
          <w:szCs w:val="24"/>
        </w:rPr>
      </w:pPr>
      <w:r>
        <w:rPr>
          <w:rFonts w:cs="Times New Roman" w:ascii="Times New Roman" w:hAnsi="Times New Roman"/>
          <w:bCs/>
          <w:sz w:val="24"/>
          <w:szCs w:val="24"/>
        </w:rPr>
        <w:t xml:space="preserve">Cláudia Ferreira da Silva – </w:t>
      </w:r>
      <w:r>
        <w:rPr>
          <w:rFonts w:cs="Times New Roman" w:ascii="Times New Roman" w:hAnsi="Times New Roman"/>
          <w:sz w:val="24"/>
          <w:szCs w:val="24"/>
        </w:rPr>
        <w:t>DATAPREV</w:t>
      </w:r>
    </w:p>
    <w:p>
      <w:pPr>
        <w:pStyle w:val="Normal"/>
        <w:suppressLineNumber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ernando Benício dos Santos - CNM</w:t>
      </w:r>
    </w:p>
    <w:p>
      <w:pPr>
        <w:pStyle w:val="Normal"/>
        <w:suppressLineNumbers/>
        <w:autoSpaceDE w:val="false"/>
        <w:spacing w:lineRule="auto" w:line="360" w:before="0" w:after="0"/>
        <w:rPr/>
      </w:pPr>
      <w:r>
        <w:rPr>
          <w:rFonts w:cs="Times New Roman" w:ascii="Times New Roman" w:hAnsi="Times New Roman"/>
          <w:sz w:val="24"/>
          <w:szCs w:val="24"/>
        </w:rPr>
        <w:t xml:space="preserve">Talita Lorena - SPREV </w:t>
      </w:r>
    </w:p>
    <w:p>
      <w:pPr>
        <w:pStyle w:val="Normal"/>
        <w:suppressLineNumber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driana Pereira de Sousa - CONTAG</w:t>
      </w:r>
    </w:p>
    <w:p>
      <w:pPr>
        <w:pStyle w:val="Normal"/>
        <w:suppressLineNumbers/>
        <w:autoSpaceDE w:val="false"/>
        <w:spacing w:lineRule="auto" w:line="360" w:before="0" w:after="0"/>
        <w:rPr/>
      </w:pPr>
      <w:r>
        <w:rPr>
          <w:rFonts w:cs="Times New Roman" w:ascii="Times New Roman" w:hAnsi="Times New Roman"/>
          <w:sz w:val="24"/>
          <w:szCs w:val="24"/>
        </w:rPr>
        <w:t>Leandro de Paula Souza - FIESP</w:t>
      </w:r>
    </w:p>
    <w:p>
      <w:pPr>
        <w:pStyle w:val="Normal"/>
        <w:suppressLineNumber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Guilherme Teixeira – CNF</w:t>
      </w:r>
    </w:p>
    <w:p>
      <w:pPr>
        <w:pStyle w:val="Normal"/>
        <w:suppressLineNumbers/>
        <w:autoSpaceDE w:val="false"/>
        <w:spacing w:lineRule="auto" w:line="360" w:before="0" w:after="0"/>
        <w:jc w:val="both"/>
        <w:rPr/>
      </w:pPr>
      <w:r>
        <w:rPr>
          <w:rFonts w:cs="Times New Roman" w:ascii="Times New Roman" w:hAnsi="Times New Roman"/>
          <w:sz w:val="24"/>
          <w:szCs w:val="24"/>
        </w:rPr>
        <w:t>Álvaro Loureiro - ABBC</w:t>
      </w:r>
    </w:p>
    <w:p>
      <w:pPr>
        <w:pStyle w:val="Normal"/>
        <w:suppressLineNumbers/>
        <w:autoSpaceDE w:val="false"/>
        <w:spacing w:lineRule="auto" w:line="360" w:before="0" w:after="0"/>
        <w:jc w:val="both"/>
        <w:rPr/>
      </w:pPr>
      <w:r>
        <w:rPr>
          <w:rFonts w:cs="Times New Roman" w:ascii="Times New Roman" w:hAnsi="Times New Roman"/>
          <w:sz w:val="24"/>
          <w:szCs w:val="24"/>
        </w:rPr>
        <w:t>Alex Gonçalves – ABBC</w:t>
      </w:r>
    </w:p>
    <w:p>
      <w:pPr>
        <w:pStyle w:val="Normal"/>
        <w:suppressLineNumber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osé Francisco - INSS</w:t>
      </w:r>
    </w:p>
    <w:p>
      <w:pPr>
        <w:pStyle w:val="Normal"/>
        <w:suppressLineNumbers/>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ilton Nunes de Matos Júnior – INSS</w:t>
      </w:r>
    </w:p>
    <w:p>
      <w:pPr>
        <w:pStyle w:val="Normal"/>
        <w:suppressLineNumbers/>
        <w:autoSpaceDE w:val="false"/>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ilipe Peixoto - SPREV/MF</w:t>
      </w:r>
    </w:p>
    <w:p>
      <w:pPr>
        <w:pStyle w:val="Normal"/>
        <w:suppressLineNumbers/>
        <w:autoSpaceDE w:val="false"/>
        <w:spacing w:lineRule="auto" w:line="360" w:before="0" w:after="0"/>
        <w:jc w:val="both"/>
        <w:rPr/>
      </w:pPr>
      <w:r>
        <w:rPr>
          <w:rFonts w:cs="Times New Roman" w:ascii="Times New Roman" w:hAnsi="Times New Roman"/>
          <w:sz w:val="24"/>
          <w:szCs w:val="24"/>
          <w:lang w:val="en-US"/>
        </w:rPr>
        <w:t>Luiza Helena Krepel – SPREV/MF</w:t>
      </w:r>
    </w:p>
    <w:p>
      <w:pPr>
        <w:pStyle w:val="Normal"/>
        <w:suppressLineNumbers/>
        <w:autoSpaceDE w:val="false"/>
        <w:spacing w:lineRule="auto" w:line="36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LineNumbers/>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Ausências</w:t>
      </w:r>
    </w:p>
    <w:p>
      <w:pPr>
        <w:pStyle w:val="Normal"/>
        <w:suppressLineNumbers/>
        <w:autoSpaceDE w:val="false"/>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 xml:space="preserve">MF - </w:t>
      </w:r>
      <w:r>
        <w:rPr>
          <w:rFonts w:cs="Times New Roman" w:ascii="Times New Roman" w:hAnsi="Times New Roman"/>
          <w:sz w:val="24"/>
          <w:szCs w:val="24"/>
        </w:rPr>
        <w:t xml:space="preserve">Henrique de Campos Meirelles </w:t>
      </w:r>
    </w:p>
    <w:p>
      <w:pPr>
        <w:pStyle w:val="Normal"/>
        <w:suppressLineNumbers/>
        <w:autoSpaceDE w:val="false"/>
        <w:spacing w:lineRule="auto" w:line="360" w:before="0" w:after="0"/>
        <w:jc w:val="both"/>
        <w:rPr/>
      </w:pPr>
      <w:r>
        <w:rPr>
          <w:rFonts w:cs="Times New Roman" w:ascii="Times New Roman" w:hAnsi="Times New Roman"/>
          <w:sz w:val="24"/>
          <w:szCs w:val="24"/>
        </w:rPr>
        <w:t xml:space="preserve">MF - Caio Guimarães Figueiredo </w:t>
      </w:r>
    </w:p>
    <w:p>
      <w:pPr>
        <w:pStyle w:val="Normal"/>
        <w:suppressLineNumbers/>
        <w:autoSpaceDE w:val="false"/>
        <w:spacing w:lineRule="auto" w:line="360" w:before="0" w:after="0"/>
        <w:jc w:val="both"/>
        <w:rPr/>
      </w:pPr>
      <w:r>
        <w:rPr>
          <w:rFonts w:cs="Times New Roman" w:ascii="Times New Roman" w:hAnsi="Times New Roman"/>
          <w:sz w:val="24"/>
          <w:szCs w:val="24"/>
        </w:rPr>
        <w:t>SRFB - Daniel Belmiro Fontes</w:t>
      </w:r>
    </w:p>
    <w:p>
      <w:pPr>
        <w:pStyle w:val="Normal"/>
        <w:suppressLineNumbers/>
        <w:tabs>
          <w:tab w:val="clear" w:pos="708"/>
          <w:tab w:val="center" w:pos="4419" w:leader="none"/>
        </w:tabs>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 xml:space="preserve">INSS - </w:t>
      </w:r>
      <w:r>
        <w:rPr>
          <w:rFonts w:cs="Times New Roman" w:ascii="Times New Roman" w:hAnsi="Times New Roman"/>
          <w:bCs/>
          <w:sz w:val="24"/>
          <w:szCs w:val="24"/>
        </w:rPr>
        <w:t>Leonardo de Melo Gadelha</w:t>
      </w:r>
    </w:p>
    <w:p>
      <w:pPr>
        <w:pStyle w:val="Normal"/>
        <w:suppressLineNumbers/>
        <w:spacing w:lineRule="auto" w:line="360" w:before="0" w:after="0"/>
        <w:jc w:val="both"/>
        <w:rPr/>
      </w:pPr>
      <w:r>
        <w:rPr>
          <w:rFonts w:cs="Times New Roman" w:ascii="Times New Roman" w:hAnsi="Times New Roman"/>
          <w:sz w:val="24"/>
          <w:szCs w:val="24"/>
        </w:rPr>
        <w:t xml:space="preserve">CUT - </w:t>
      </w:r>
      <w:r>
        <w:rPr>
          <w:rFonts w:cs="Times New Roman" w:ascii="Times New Roman" w:hAnsi="Times New Roman"/>
          <w:bCs/>
          <w:sz w:val="24"/>
          <w:szCs w:val="24"/>
        </w:rPr>
        <w:t>Quintino Marques Severo</w:t>
      </w:r>
    </w:p>
    <w:p>
      <w:pPr>
        <w:pStyle w:val="Normal"/>
        <w:suppressLineNumbers/>
        <w:spacing w:lineRule="auto" w:line="360" w:before="0" w:after="0"/>
        <w:jc w:val="both"/>
        <w:rPr/>
      </w:pPr>
      <w:r>
        <w:rPr>
          <w:rFonts w:cs="Times New Roman" w:ascii="Times New Roman" w:hAnsi="Times New Roman"/>
          <w:sz w:val="24"/>
          <w:szCs w:val="24"/>
        </w:rPr>
        <w:t>CSB - Lúcio Antônio Bellentani</w:t>
      </w:r>
    </w:p>
    <w:p>
      <w:pPr>
        <w:pStyle w:val="Normal"/>
        <w:suppressLineNumber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NPA - João Junior Onuki Alves</w:t>
      </w:r>
    </w:p>
    <w:p>
      <w:pPr>
        <w:pStyle w:val="Normal"/>
        <w:suppressLineNumber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NTAG - Evandro José Morello</w:t>
      </w:r>
    </w:p>
    <w:p>
      <w:pPr>
        <w:pStyle w:val="Normal"/>
        <w:suppressLineNumbers/>
        <w:spacing w:lineRule="auto" w:line="360" w:before="0" w:after="0"/>
        <w:jc w:val="both"/>
        <w:rPr>
          <w:rFonts w:ascii="Times New Roman" w:hAnsi="Times New Roman" w:cs="Times New Roman"/>
          <w:bCs/>
          <w:sz w:val="24"/>
          <w:szCs w:val="24"/>
        </w:rPr>
      </w:pPr>
      <w:r>
        <w:rPr>
          <w:rFonts w:cs="Times New Roman" w:ascii="Times New Roman" w:hAnsi="Times New Roman"/>
          <w:sz w:val="24"/>
          <w:szCs w:val="24"/>
        </w:rPr>
        <w:t>CTB - Pascoal Carneiro</w:t>
      </w:r>
    </w:p>
    <w:p>
      <w:pPr>
        <w:pStyle w:val="Normal"/>
        <w:suppressLineNumbers/>
        <w:tabs>
          <w:tab w:val="clear" w:pos="708"/>
          <w:tab w:val="center" w:pos="4419" w:leader="none"/>
        </w:tabs>
        <w:autoSpaceDE w:val="false"/>
        <w:spacing w:lineRule="auto" w:line="360" w:before="0" w:after="0"/>
        <w:jc w:val="both"/>
        <w:rPr/>
      </w:pPr>
      <w:r>
        <w:rPr>
          <w:rFonts w:cs="Times New Roman" w:ascii="Times New Roman" w:hAnsi="Times New Roman"/>
          <w:sz w:val="24"/>
          <w:szCs w:val="24"/>
        </w:rPr>
        <w:t>COBAP - Gildo Arquiíinio de Carvalho</w:t>
      </w:r>
    </w:p>
    <w:p>
      <w:pPr>
        <w:pStyle w:val="Normal"/>
        <w:suppressLineNumbers/>
        <w:spacing w:lineRule="auto" w:line="360" w:before="0" w:after="0"/>
        <w:jc w:val="both"/>
        <w:rPr/>
      </w:pPr>
      <w:r>
        <w:rPr>
          <w:rFonts w:cs="Times New Roman" w:ascii="Times New Roman" w:hAnsi="Times New Roman"/>
          <w:bCs/>
          <w:sz w:val="24"/>
          <w:szCs w:val="24"/>
        </w:rPr>
        <w:t>CONTAG - Engracia Viviane Rodrigues da Silva</w:t>
      </w:r>
    </w:p>
    <w:p>
      <w:pPr>
        <w:pStyle w:val="Normal"/>
        <w:suppressLineNumber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NF - Walter Tadeu Pinto de Faria</w:t>
      </w:r>
    </w:p>
    <w:p>
      <w:pPr>
        <w:pStyle w:val="Normal"/>
        <w:suppressLineNumber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CNT - Salomão Taumaturgo Marques </w:t>
      </w:r>
    </w:p>
    <w:p>
      <w:pPr>
        <w:pStyle w:val="Normal"/>
        <w:suppressLineNumber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LineNumbers/>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LineNumbers/>
        <w:autoSpaceDE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t>I – ABERTURA</w:t>
      </w:r>
    </w:p>
    <w:p>
      <w:pPr>
        <w:pStyle w:val="Normal"/>
        <w:spacing w:lineRule="auto" w:line="360" w:before="240" w:after="240"/>
        <w:jc w:val="both"/>
        <w:rPr>
          <w:rFonts w:ascii="Times New Roman" w:hAnsi="Times New Roman" w:cs="Times New Roman"/>
          <w:sz w:val="24"/>
          <w:szCs w:val="24"/>
        </w:rPr>
      </w:pPr>
      <w:r>
        <w:rPr>
          <w:rFonts w:cs="Times New Roman" w:ascii="Times New Roman" w:hAnsi="Times New Roman"/>
          <w:sz w:val="24"/>
          <w:szCs w:val="24"/>
        </w:rPr>
        <w:t>Presidindo a Mesa, o Excelentíssimo Senhor Marcelo Abi-Ramia Caetano (MF) abriu a 239ª Reunião Ordinária do Conselho Nacional de Previdência - CNP e deu por iniciada a reunião. A seguir, explicou que constava em pauta a Posse do Conselheiro representante da Sociedade Civil - Empregadores no Conselho Nacional de Previdência – CNP, o Sr. Salomão Taumaturgo Marques, Membro Suplente da Confederação Nacional do Transporte – CNT, contudo, não seria possível empossá-lo, visto que o conselheiro comunicou da sua impossibilidade de se fazer presente na reunião</w:t>
      </w:r>
      <w:r>
        <w:rPr>
          <w:rFonts w:cs="Times New Roman" w:ascii="Times New Roman" w:hAnsi="Times New Roman"/>
          <w:color w:val="000099"/>
          <w:sz w:val="24"/>
          <w:szCs w:val="24"/>
        </w:rPr>
        <w:t xml:space="preserve">. </w:t>
      </w:r>
      <w:r>
        <w:rPr>
          <w:rFonts w:cs="Times New Roman" w:ascii="Times New Roman" w:hAnsi="Times New Roman"/>
          <w:sz w:val="24"/>
          <w:szCs w:val="24"/>
        </w:rPr>
        <w:t>Explicou que o item de pauta “Instituto Nacional do Seguro Social – INSS – Digital”, não mais seria apresentado pelo Sr. Jobson de Paiva Silveira Sales – Diretor de Atendimento do Instituto Nacional do Seguro Social – INSS e, sim, pelos Srs. Ailton Nunes de Matos Júnior e José Francisco, ambos do INSS.</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II – EXPEDIEN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 Sr. Marcelo Abi-Ramia Caetano</w:t>
      </w:r>
      <w:r>
        <w:rPr>
          <w:rFonts w:cs="Times New Roman" w:ascii="Times New Roman" w:hAnsi="Times New Roman"/>
          <w:b/>
          <w:sz w:val="24"/>
          <w:szCs w:val="24"/>
        </w:rPr>
        <w:t xml:space="preserve"> </w:t>
      </w:r>
      <w:r>
        <w:rPr>
          <w:rFonts w:cs="Times New Roman" w:ascii="Times New Roman" w:hAnsi="Times New Roman"/>
          <w:sz w:val="24"/>
          <w:szCs w:val="24"/>
        </w:rPr>
        <w:t>(MF) colocou para aprovação a Ata da 238ª Reunião Ordinária do CNP, realizada em 25 de maio de 2017. Colocada em processo de votação, a citada Ata foi aprovada por unanimidade pelos conselheiros presentes.</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III – ORDEM DO DIA</w:t>
      </w:r>
    </w:p>
    <w:p>
      <w:pPr>
        <w:pStyle w:val="Normal"/>
        <w:autoSpaceDE w:val="false"/>
        <w:spacing w:lineRule="auto" w:line="360" w:before="0" w:after="0"/>
        <w:jc w:val="both"/>
        <w:rPr>
          <w:rFonts w:ascii="Times New Roman" w:hAnsi="Times New Roman" w:cs="Times New Roman"/>
          <w:sz w:val="24"/>
          <w:szCs w:val="24"/>
          <w:shd w:fill="FFFFFF" w:val="clear"/>
        </w:rPr>
      </w:pPr>
      <w:r>
        <w:rPr>
          <w:rFonts w:cs="Times New Roman" w:ascii="Times New Roman" w:hAnsi="Times New Roman"/>
          <w:sz w:val="24"/>
          <w:szCs w:val="24"/>
        </w:rPr>
        <w:t>O Sr. Marcelo Abi-Ramia Caetano</w:t>
      </w:r>
      <w:r>
        <w:rPr>
          <w:rFonts w:cs="Times New Roman" w:ascii="Times New Roman" w:hAnsi="Times New Roman"/>
          <w:b/>
          <w:sz w:val="24"/>
          <w:szCs w:val="24"/>
        </w:rPr>
        <w:t xml:space="preserve"> </w:t>
      </w:r>
      <w:r>
        <w:rPr>
          <w:rFonts w:cs="Times New Roman" w:ascii="Times New Roman" w:hAnsi="Times New Roman"/>
          <w:sz w:val="24"/>
          <w:szCs w:val="24"/>
        </w:rPr>
        <w:t xml:space="preserve">(MF) chamou o primeiro item de pauta, logo, “Instituto Nacional do Seguro Social – INSS – Digital”. O tema em destaque foi apresentado pelo Sr. Ailton Nunes de Matos Júnior (INSS), o qual saudou a todos os presentes, e de imediato iniciou a apresentação. Explicou que o Projeto em questão nasceu da análise do contexto ao qual o INSS está inserido; falou que no contexto atual do INSS observa-se: o aumento da demanda; redução da força de trabalho; tempo de espera do agendamento elevado e aumento das demandas judiciais, por essa razão, foi idealizado o Projeto que ora será apresentado para conhecimento deste Colegiado. O Projeto em questão está sustentado por três pilares, quais sejam: I) Acordo de Cooperação Técnica, ao qual objetiva a parceria que o INSS faz com diversas entidades para mudar a forma como o requerimento de pedidos de benefícios chega ao INSS, atualmente a única forma de o cidadão conseguir fazer um pedido de uma aposentadoria, de pensão ou salário-maternidade é diretamente na agência da Previdência Social; II) Requerimento Eletrônico, regulamentado pelo Decreto nº 8.539/2015, hoje, todo pedido, o cidadão deve ir até uma agência formalizá-lo através de um processo físico, entretanto esse Projeto possibilita que esse requerimento seja feito por uma entidade, empresa, sindicato, prefeitura ou OAB, através de um Requerimento Eletrônico, contudo deve ser observado que não adianta apenas mudar a entrada desse Requerimento, precisa mudar a forma como é feita a comunicação com esse cidadão; III) Canal de Comunicação Remoto, ao qual é feita pela interação por e-mail, Central 135, e “Meu INSS”, registre-se que todo esse pilar vem sustentado também por alguns sistemas, a saber: O “Meu INSS” tem mais de 1 milhão de senhas já validadas, é o canal de comunicação entre o INSS e o cidadão, através desse sistema o cidadão tem acesso aos serviços mais demandados diariamente nas agências do INSS. Qualquer tipo de extrato, o cidadão já consegue através desse sistema, atualmente essa demanda é chamada de espontânea, isto é, as pessoas que vão atrás de informações mais simples e extratos, representam cerca de 60% do atendimento diário. Outro sistema é o Sistema de Agendamento – SAG que através deste, tanto o cidadão quanto a entidade já conseguem enviar eletronicamente qualquer tipo de requerimento para o “Meu INSS” e, por fim, o Gerenciador de Tarefas, o qual é um módulo de gestão de qualquer requerimento feito para o “Meu INSS”, através dele é possível que o “Meu INSS” atenda a uma parte da demanda espontânea e, ainda, possibilite através do sistema de agendamento receber eletronicamente os pedidos de benefícios que outrora as pessoas tinham que ir até a Agência da Previdência Social, e o gerenciador de tarefas é o responsável em fazer a movimentação desta demanda de maneira eletrônica, portanto, gradativamente, está sendo eliminado o uso de papel no INSS. O Sr. Ailton Nunes (INSS) também falou das etapas do Projeto que estão assim compostas: a) Guia Prático para operacionalização desse Projeto; b) Capacitação, c) Expansão e Divulgação. O Projeto objetiva a implantação de cinco pólos de análise por Superintendência, totalizando 25 pólos de análise e Requerimento Eletrônico em trezentas Agências até o final deste ano, ou seja, dezembro de 2017. Socializou o cronograma, e disse que, como se trata de um Projeto, sua implantação se dará de forma gradativa, ou seja, neste momento o projeto está em fase de capacitação e definição da escolha dos primeiros pólos, entretanto, para que toda esta logística pudesse ser realizada, foi feita uma prova de conceito na Gerência-Executiva de Mossoró/RN. Destacou que o INSS é um órgão quase centenário e para mudar toda a sua cultura, por exemplo, de o cidadão se dirigir até uma agência, tirar papel, e etc., mudando toda lógica de atendimento, foi necessário verificar se isso era realmente viável, possível, por essa razão, foi feito o teste conceitual na Gerência-Executiva de Mossoró, e esse teste será concluído em 30/06/2017. Foram feitos ainda, normativos específicos para aquela unidade, objetivando ajustar o layout, realizar a implantação e acompanhar os resultados. Os resultados nesta unidade foram: O tempo de espera, o qual era de 48 dias para o cidadão comparecer a uma Agência do INSS e fazer o protocolo, passou a ser de um dia, logo, saiu-se de um cenário de 48 dias para um dia, já que outrora o tempo de resposta para o cidadão era de 57 dias, diante desses resultados, entendeu-se que era possível sim avançar com esse Projeto, e ampliá-lo nacionalmente. Explicou em detalhes o Guia Prático, o qual capacita os servidores a operacionalizarem o novo Projeto do INSS, que já estava concluído e aguarda-se a publicação da Portaria de expansão do Projeto para torná-lo público; conclusão da primeira fase de capacitação na primeira semana do mês de julho; ao todo, no Projeto, serão capacitados mais de 300 servidores, sendo que nessa primeira fase estão sendo capacitados mais de 150 servidores para empreender toda essa mudança. A implantação desse Projeto será dividido em duas fases, quais sejam: A primeira fase está denominada de Pólo de Análise, e é nele que os servidores ficarão dedicados exclusivamente para análise de requerimento de benefício; no pólo de análise serão recebidos os requerimentos feitos através de Acordos de Cooperação, embora ainda continuem a existir os atendimentos aos cidadãos que ainda vão até as agências da Previdência, por essa razão, a implantação da segunda fase do Projeto é receber de maneira eletrônica esses requerimentos nas agências. Hoje já é possível um cidadão digitalizar os seus documentos, enviar para o INSS e comparecer a Agência de Previdência Social apenas para confirmar a autenticação desses documentos, sendo que só nessa dinâmica, um procedimento na agência que levava de 30 a 40 minutos com essa logística, possibilitará reduzir para 15 minutos, assim sendo, há um ganho em produtividade no pólo de análise. Destacou que o Projeto em questão representa um potencial de economia significativo, por exemplo, economia de diárias e passagens; diminuição de pagamento de correção monetária; redução dos custos com impressão e aquisição de papel; ampliação do volume de atendimento remoto com ferramentas online; redução da espera do agendamento, mas também redução do tempo de espera da permanência do cidadão na agência. Registrou que na cidade de Mossoró, local onde foi empreendido esse Projeto, o tempo de permanência do cidadão era de duas horas e meia, dentro de uma Agência da Previdência Social e passou para 30 minutos, assim sendo, o Projeto em questão possibilitou dar celeridade às decisões do INSS e a consequente mitigação das demandas judiciais, já que ao conseguir atender um cidadão num prazo razoável e dar resposta num prazo razoável também é natural que as demandas judiciais que giram em torno desse assunto tendem a diminuir. Com a palavra, o Sr. Alessandro Roosevelt Silva Ribeiro (INSS) disse que o INSS Digital é uma mudança diferente do INSS trabalhar, não só em virtude das dificuldades existentes em questão de pessoal, redução da capacidade de pessoal, redução de concursos públicos, mas também uma forma de agilizar o atendimento. Destacou que desde os primeiros indicadores na implantação do Projeto-Piloto, observou-se uma queda realmente expressiva em tempo gasto no atendimento, e afirmou ser uma estratégia do governo de tornar o acesso ao cidadão mais rápido, mais simples e também de forma eletrônica. Ressaltou que o Projeto não vem para acabar com as Agências, mas para facilitar o atendimento dos segurados e melhorar a questão dos fluxos de processos. Concluída </w:t>
      </w:r>
      <w:r>
        <w:rPr>
          <w:rFonts w:cs="Times New Roman" w:ascii="Times New Roman" w:hAnsi="Times New Roman"/>
          <w:bCs/>
          <w:sz w:val="24"/>
          <w:szCs w:val="24"/>
        </w:rPr>
        <w:t xml:space="preserve">a apresentação, foi aberta a palavra para considerações do Pleno. O Sr. </w:t>
      </w:r>
      <w:r>
        <w:rPr>
          <w:rFonts w:cs="Times New Roman" w:ascii="Times New Roman" w:hAnsi="Times New Roman"/>
          <w:sz w:val="24"/>
          <w:szCs w:val="24"/>
        </w:rPr>
        <w:t xml:space="preserve">Sérgio Aureliano Machado da Silva (CNM) questionou se o requerimento estará restrito a algum tipo de benefício ou se existe uma demanda muito grande sobre Certidão por Tempo de Contribuição, pois o tempo de espera hoje está sendo muito grande, está se agendando com 3, 4, 5 meses para o atendimento e em conversa com o Presidente do INSS, ele disse que talvez pudesse deixar disponível para o município fazer esse tipo de requerimento, assim sendo, a sua pergunta é: </w:t>
      </w:r>
      <w:r>
        <w:rPr>
          <w:rFonts w:cs="Times New Roman" w:ascii="Times New Roman" w:hAnsi="Times New Roman"/>
          <w:i/>
          <w:sz w:val="24"/>
          <w:szCs w:val="24"/>
        </w:rPr>
        <w:t>“Isso seria possível ou vai ser restrito só a algum tipo de benefício esse requerimento patronal”? “A Certidão por Tempo de Contribuição sendo requerida, por exemplo, pelo município vai ficar um pouco complicado porque às vezes o segurado quer dividir o tempo, ele tem dois vínculos com dois municípios, ele quer dividir um tempo com um município e outro tempo com outro município, vem lá na observação, e se for o próprio empregador que for fazer isso vai ficar um pouco mais complicado, a não ser que o servidor vá até ele, faça um requerimento e diga: Olha eu quero isso assim, queria saber se isso vai ser possível e como vai ser esse tipo de relacionamento entre o município e esses requerimentos</w:t>
      </w:r>
      <w:r>
        <w:rPr>
          <w:rFonts w:cs="Times New Roman" w:ascii="Times New Roman" w:hAnsi="Times New Roman"/>
          <w:sz w:val="24"/>
          <w:szCs w:val="24"/>
        </w:rPr>
        <w:t xml:space="preserve">”? Em resposta o Sr. Ailton Nunes de Matos Júnior (INSS) disse ser possível sim através de Acordo de Cooperação, os serviços que vão ser operacionalizados no Acordo são de definição entre o ente parceiro, no caso o município e o INSS, e foi mapeada no INSS a Certidão por Tempo de Contribuição – CTC, sendo um dos objetivos do INSS não só com os municípios, mas também com os Estados. A questão do fracionamento vai ter que ser verificado como isso se dará na prática, porque hoje o que é possível é ver se essa operacionalização é viável através do requerimento eletrônico, uma vez que foi feito no Projeto o mapeamento de alguns fluxos básicos e a implantação desses cinco pólos de análise, essa experiência, vai permitir a construção de diversos fluxos, por exemplo, como o INSS vai lidar com essa situação quando for fracionamento? Quando é um ente, a dinâmica é muito tranquila, pois se faz a entrega para aquele ente e o problema está resolvido, mas quando há a questão de fracionar, vai ser necessário chamar o cidadão para entregar essa outra parte a ele, logo, tudo isso vai precisar ser construído. Por sua vez, o </w:t>
      </w:r>
      <w:r>
        <w:rPr>
          <w:rFonts w:cs="Times New Roman" w:ascii="Times New Roman" w:hAnsi="Times New Roman"/>
          <w:bCs/>
          <w:sz w:val="24"/>
          <w:szCs w:val="24"/>
        </w:rPr>
        <w:t xml:space="preserve">Sr. Marcos Barroso de Oliveira (COBAP) disse que percebeu em linhas gerais que existe um processo de virtualização dos serviços de atendimento do INSS, e na apresentação, dentre alguns desses serviços, o próprio Requerimento de Benefícios, principalmente no que tange a documentação exigida na hora desse Requerimento e que essa documentação poderá agora ser encaminhada de forma virtual, ser digitalizada e encaminhada para uma prévia análise, e no dia do agendamento já tenha sido percorrido todo o trâmite e talvez seja apenas para uma informação de decisão desse Requerimento. Solicitou a palavra, o </w:t>
      </w:r>
      <w:r>
        <w:rPr>
          <w:rFonts w:cs="Times New Roman" w:ascii="Times New Roman" w:hAnsi="Times New Roman"/>
          <w:sz w:val="24"/>
          <w:szCs w:val="24"/>
        </w:rPr>
        <w:t xml:space="preserve">Sr. Gerson Maia de Carvalho (SINTAPI/CUT), momento em que alertou algumas questões: treinamento no que diz respeito à digitalização também vai desembocar na questão do treinamento dos servidores, como está essa demanda? Explicou que dentro do INSS percebe-se uma diferença de mexer com a parte digital pegando a questão do servidor que está com 25, 30 anos e os novos concursados, pois é visível que o jovem servidor esteja mais capacitado, por essa razão, ele ensina o colega a operar o sistema para conceder um benefício, entretanto os servidores mais jovens concursados são poucos, até mesmo em função de não ter tido concursos. A seguir, ele disse que na região onde mora, na cidade de Vitória/ES, são quatro cidades próximas uma da outra, cada uma tem sua agência, e o grande problema não é às vezes a questão pelo atendimento do servidor do balcão, concessão de uma aposentadoria por idade ou por tempo de contribuição, que não tenha juntado </w:t>
      </w:r>
      <w:r>
        <w:rPr>
          <w:rStyle w:val="Emphasis"/>
          <w:rFonts w:cs="Times New Roman" w:ascii="Times New Roman" w:hAnsi="Times New Roman"/>
          <w:bCs/>
          <w:i w:val="false"/>
          <w:iCs w:val="false"/>
          <w:sz w:val="24"/>
          <w:szCs w:val="24"/>
          <w:shd w:fill="FFFFFF" w:val="clear"/>
        </w:rPr>
        <w:t xml:space="preserve">Perfil Profissiográfico Previdenciário - </w:t>
      </w:r>
      <w:r>
        <w:rPr>
          <w:rFonts w:cs="Times New Roman" w:ascii="Times New Roman" w:hAnsi="Times New Roman"/>
          <w:sz w:val="24"/>
          <w:szCs w:val="24"/>
        </w:rPr>
        <w:t xml:space="preserve">PPP, o seu Sindicato presta uma assessoria para as pessoas, e há processos, os quais foram protocolados na cidade de Vitória/ES, no mês de novembro de 2016, e até a presente data, o PPP não chegou à mão do perito porque tem um perito só que analisa os PPPs, ou seja, se deu entrada em dezembro já estamos com seis meses, sete meses, e o servidor que recebeu o processo não pode dar andamento enquanto não tiver posicionamento do perito com relação àquele PPP, em sua opinião, há evolução de um lado, porém trava em outro. Na sequência, foi a vez do Sr. Rodrigo Hugueney do Amaral Mello (CNA) fazer uso da palavra, oportunidade em que questionou se a implantação do INSS Digital com o tempo vai extinguir totalmente o atendimento presencial ou ainda, se haverá um período de transição. Ele também falou da questão do recurso, os quais são totalmente digitais com base no e-recursos. Em seguida, foi a vez da Sra. Larissa Leston (CNI) fazer uso da palavra com os seguintes questionamentos: </w:t>
      </w:r>
      <w:r>
        <w:rPr>
          <w:rFonts w:cs="Times New Roman" w:ascii="Times New Roman" w:hAnsi="Times New Roman"/>
          <w:i/>
          <w:sz w:val="24"/>
          <w:szCs w:val="24"/>
        </w:rPr>
        <w:t xml:space="preserve">“Se nesse momento que esse sistema está sendo montado, essa nova cultura, tudo muito novo, pela apresentação ele está muito voltado ao atendimento, vocês estão pensando, às vezes já está até contemplada a parte do empregador, de repente criar funcionalidades, por exemplo, entraves que recursos humanos encontram todo dia, tais como, o trabalhador se afastou; marcou a perícia; que dia será a perícia? Foi para perícia? O que aconteceu? Qual o benefício? Quanto tempo o trabalhador fica afastado? São nuances mínimas, mas que no dia-a-dia atrapalha sim, e às vezes até inviabiliza, porque a empresa fica até sem saber se o seu trabalhador vai voltar, se ele está afastado. Como fica a questão do pagamento dos 15 dias? A empresa vai pagar ou não os 15 dias? </w:t>
      </w:r>
      <w:r>
        <w:rPr>
          <w:rFonts w:cs="Times New Roman" w:ascii="Times New Roman" w:hAnsi="Times New Roman"/>
          <w:sz w:val="24"/>
          <w:szCs w:val="24"/>
        </w:rPr>
        <w:t xml:space="preserve">Enfatizou que os questionamentos feitos são coisas simples, entretanto, deve ser criada a oportunidade de o INSS Digital definir se isso será resolvido com um acesso específico para ter essa informação. As ponderações postas pelos conselheiros e conselheira foram respondidas pelos senhores: Ailton Nunes de Matos Júnior (INSS) e Alessandro Roosevelt Silva Ribeiro (INSS). Fizeram uso da palavra ainda: Rodrigo Hugueney do Amaral Mello (CNA); </w:t>
      </w:r>
      <w:r>
        <w:rPr>
          <w:rFonts w:cs="Times New Roman" w:ascii="Times New Roman" w:hAnsi="Times New Roman"/>
          <w:bCs/>
          <w:sz w:val="24"/>
          <w:szCs w:val="24"/>
        </w:rPr>
        <w:t xml:space="preserve">Marcos Barroso de Oliveira (COBAP); </w:t>
      </w:r>
      <w:r>
        <w:rPr>
          <w:rFonts w:cs="Times New Roman" w:ascii="Times New Roman" w:hAnsi="Times New Roman"/>
          <w:sz w:val="24"/>
          <w:szCs w:val="24"/>
        </w:rPr>
        <w:t xml:space="preserve">José Francisco (INSS); Sérgio Aureliano Machado da Silva (CNM). Os assuntos pontuados no debate foram: A integração do INSS Digital com o eSocial, e o e-recursos; otimização do atendimento no INSS; criação de senha do segurado pelo próprio site; Regimes Próprios dos Municípios, como fica a situação do segurado que tem dois vínculos de regimes? Após ouvir todas as considerações dos conselheiros sobre o assunto em questão, o Sr. Benedito Adalberto Brunca (SPREV/MF) prestou o devido esclarecimento. Vencido esse item, o Sr. Presidente chamou o seguinte item de pauta, logo, “Resultado do Regime Geral de Previdência Social – RGPS – Maio”. O tema em destaque teve como relator, o Sr. Emanuel de Araújo Dantas, Coordenador-Geral de Estudos Previdenciários da Subsecretaria de Regime Geral de Previdência Social. Com a palavra, ele consignou em detalhes: A arrecadação líquida, despesa com benefícios e resultado previdenciário urbano. Explicou que a arrecadação do mês de maio/2017 foi de 28,8 bilhões, a despesa de benefícios previdenciários de 37,4 bilhões, resultou em um déficit de 8,7 bilhões. No acumulado do ano a arrecadação foi de 142,4 bilhões, uma despesa de 169,3 bilhões, e um déficit de 26,9 bilhões. Quando esses dados são atualizados pelo INPC, em valores nominais, a arrecadação fica em 141,7 bilhões, a despesa em 168,5 bilhões, e um resultado de 26,8 bilhões. A arrecadação rural, no mês de maio, foi de 773,6 milhões e no acumulado do ano foi de 3,3 bilhões. A despesa do mês de maio chegou a 10,1 bilhões e a despesa no acumulado de janeiro a maio é de 46,7 bilhões quando atualizados pelo INPC, sendo que em valores nominais há um resultado de 43,2 bilhões, uma despesa de 46,5 bilhões e uma arrecadação de 3,3 bilhões em valores nominais. Juntando a clientela Urbana e Rural, o resultado do RGPS foi a arrecadação de 29,5 bilhões e a despesa com o benefício de 47,6 bilhões, chegando a um resultado de 18 bilhões, ou seja, um déficit de 18 bilhões no mês de maio. No acumulado do ano, isto é, de janeiro a maio há uma arrecadação de 145,7 bilhões, uma despesa de 216,1 bilhões e o acumulado de janeiro a maio, o déficit chega a 70,4 bilhões, em valores nominais, ou seja, temos o acumulado de janeiro a maio de 145 bilhões, uma despesa de 215 bilhões e o resultado aí de 70 bilhões. Nos últimos 12 meses com o acumulado de junho a maio deste ano, logo, há um resultado de 172,3 bilhões quando atualizado pelo INPC, a arrecadação é de 365,6 bilhões e uma despesa de 537,8 bilhões, em termos nominais existe um déficit de 170 bilhões contra uma receita de 360,8 bilhões e uma despesa de 530,8 bilhões. Concluída </w:t>
      </w:r>
      <w:r>
        <w:rPr>
          <w:rFonts w:cs="Times New Roman" w:ascii="Times New Roman" w:hAnsi="Times New Roman"/>
          <w:bCs/>
          <w:sz w:val="24"/>
          <w:szCs w:val="24"/>
        </w:rPr>
        <w:t>a apresentação, foi aberta a palavra para considerações do Pleno. O Sr.</w:t>
      </w:r>
      <w:r>
        <w:rPr>
          <w:rFonts w:cs="Times New Roman" w:ascii="Times New Roman" w:hAnsi="Times New Roman"/>
          <w:sz w:val="24"/>
          <w:szCs w:val="24"/>
        </w:rPr>
        <w:t xml:space="preserve"> Miguel Salaberry (UGT) solicitou alguns esclarecimentos acerca do que foi exposto ao relator e também pelo conselheiro, representante do INSS, como por que não consta na apresentação </w:t>
      </w:r>
      <w:r>
        <w:rPr>
          <w:rFonts w:cs="Times New Roman" w:ascii="Times New Roman" w:hAnsi="Times New Roman"/>
          <w:i/>
          <w:sz w:val="24"/>
          <w:szCs w:val="24"/>
        </w:rPr>
        <w:t>in loco</w:t>
      </w:r>
      <w:r>
        <w:rPr>
          <w:rFonts w:cs="Times New Roman" w:ascii="Times New Roman" w:hAnsi="Times New Roman"/>
          <w:sz w:val="24"/>
          <w:szCs w:val="24"/>
        </w:rPr>
        <w:t xml:space="preserve"> o que foi deixado de arrecadar pela Previdência Social? De forma contundente, ele disse que a iniciativa do INSS de informatizar as suas ações é importante, entretanto, quando se faz uma previsão, é preciso perpetrar uma previsão de como serão executadas as ações. Em sua opinião, o INSS terá despesas com o INSS Digital, pois ele vai digitalizar condições para que os trabalhadores, empresários tenham acesso e façam toda consulta digital. Por outro lado, o governo não tem competência e todos os dirigentes que passaram até agora se esquecem dos servidores, porque pagam mal o servidor, fazem concurso e não contratam, e depois aqueles aprovados quando assumem, desistem em razão do baixo salário. Disse que lhe causa estranheza verificar na apresentação o Resultado do Regime Geral no que se refere à arrecadação, bem como o prejuízo que o INSS está tendo em razão da falta de cobrança a quem deve, pois se fosse feita a cobrança devida com certeza não haveria déficit e, sim, superávit. Sugeriu colocar na apresentação o que o Regime Geral de Previdência Social deixou de arrecadar, uma vez que é importante que todos os conselheiros tenham conhecimento, até porque há descontos do trabalhador e os empresários não repassam e, ainda, não é cobrada, com isso a dívida depois se extingue e são os trabalhadores quem pagam a conta. Em razão do exposto, solicitou mais uma vez que seja feito esclarecimento sobre a questão do prejuízo no Regime Geral de Previdência Social. A seguir, o Sr. Antônio Lisboa (CNC) afirmou ser importante ter as informações, porque dá uma visão da situação da Previdência, apesar disso, enquanto houver o sistema de arrecadação desproporcional, haverá sempre déficit, assim sendo, é imprescindível equacionar para que a solução seja realmente sustentável para a Previdência Social. Manifestaram-se ainda: Antônio Cortez (Força Sindical); Jeferson Luis Bittencourt (MF); Gerson Maia de Carvalho (SINTAPI/CUT); Rodrigo Hugueney do Amaral Mello (CNA); Sérgio Aureliano Machado da Silva (CNM); </w:t>
      </w:r>
      <w:r>
        <w:rPr>
          <w:rFonts w:cs="Times New Roman" w:ascii="Times New Roman" w:hAnsi="Times New Roman"/>
          <w:bCs/>
          <w:sz w:val="24"/>
          <w:szCs w:val="24"/>
        </w:rPr>
        <w:t>Marcos Barroso de Oliveira (COBAP).</w:t>
      </w:r>
      <w:r>
        <w:rPr>
          <w:rFonts w:cs="Times New Roman" w:ascii="Times New Roman" w:hAnsi="Times New Roman"/>
          <w:sz w:val="24"/>
          <w:szCs w:val="24"/>
        </w:rPr>
        <w:t xml:space="preserve"> Os assuntos pontuados foram: Fazer duas demonstrações, uma conforme a exposta e a outra contendo todo esse rol de contribuições; parcelamento da dívida; arrecadações líquida e não líquida, e arrecadação total. Após ouvir as colocações dos Conselheiros, o Sr. Benedito Adalberto Brunca (MF) esclareceu que a apresentação em destaque visava à preparação para um debate futuro, tendo em vista que na próxima reunião do Conselho será possível ter uma apreciação do Projeto de Lei Orçamentária - PLOA2018. Destacou que o que foi apresentado é o que mensalmente é divulgado no site do Ministério há mais de 15 anos, e a partir de agora, as informações seria colocada mensalmente na pasta de cada Conselheiro. Reafirmou, ainda, que os dados constantes na apresentação são divulgados todos os meses, como sempre foi feito publicamente, e também são divulgados no âmbito da Secretaria do Tesouro Nacional. Por sua vez, o Sr. Sérgio Aureliano Machado da Silva (CNM) disse que em relação ao parcelamento da dívida, esteve à frente da negociação com o Ministério da Fazenda, e se for de interesse do Pleno, poderia trazer na próxima reunião toda apresentação de como foi feita a negociação, e qual o resultado. Concluído esse ponto, o Sr. Presidente chamou o próximo item de pauta, logo, “Análise da Proposta de Expansão do Número de Contratos de Empréstimo Consignado”. O tema em questão foi apresentado pelo Sr. Benedito Adalberto Brunca (MF), que fez uma síntese dos debates ocorridos no grupo de trabalho de Crédito Consignado, ocorrido em 28.06.2017, o qual foi abordado à questão da elevação do atual limite, ou seja, de 6 para 9 contratos. Em seguida, passou a palavra ao Sr. Alex Sander Gonçalves, representante da ABBC, que explicou em detalhes a ação de rever o número máximo de contratos por benefício. Disse que o limite de 6 contratos era uma questão técnica no início da implementação do consignado do INSS, o qual atualmente não mais existe. Outro ponto defendido pela ABBC foi firmemente a questão do endividamento. Na visão da ABBC quando se fala em número de contratos, está protegida muito mais pela legislação que estabelece o percentual máximo de 30% para os empréstimos, do que pela quantidade de contratos máxima por aposentado. Exemplificou em pormenores dois casos concretos da questão do Limite de 30% para empréstimo: Segurança quanto ao endividamento: I) três operações ativas de 30% de comprometimento; II) seis operações ativas de 20% de comprometimento. Na opinião da ABBC e FEBRABAN, a limitação de seis contratos pode sim, induzir o aposentado a ficar mais endividado, por esse motivo, essa apresentação traz um exemplo concreto, objetivando esclarecer melhor a questão. A seguir, elucidou a simulação de refinanciamento com agregação da margem disponível: I) Sem o limite de 6 operações: Novo Contrato com a margem disponível, liberado para o cliente o valor de R$ 3.300,00 (três mil e trezentos reais); II) Com o limite de 6 operações: Refinanciamento com agregação da margem disponível, liberado para o cliente o valor de R$ 4.200,00 (quatro mil e duzentos reais), logo o valor liberado adicional é de R$ 900,00 (novecentos reais).Também falou sobre a busca por alternativas de crédito com taxas elevadas, no caso a limitação de 6 linhas induz ao risco de endividamento maior por meio da contratação de outras modalidades de crédito com taxas elevadas. Registre-se que as taxas de juros cobrados pelas financeiras são exorbitantes, visto que chegavam a 21% ao mês, com prazo de até 12 meses, logo, até 55% de comprometimento de renda após todos os descontos. Por fim, socializou o pleito da ABBC, tendo em vista que: a limitação técnica que motivou o atual limite de 6 contratos não mais existe; A limitação de 30% da margem consignável para empréstimos já agrega a segurança necessária em relação ao endividamento do aposentado; A limitação de 6 contratos não reduz o endividamento do aposentado, pelo contrário, acaba induzindo a um maior endividamento e há risco de o aposentado recorrer a modalidades de crédito com taxas significativamente mais altas, assim sendo, a ABBC propõe elevar o atual limite de 6 para 9 contratos. O Sr. Benedito Adalberto Brunca (MF) esclareceu toda a dinâmica da reunião do GT Crédito Consignado no dia anterior. Disse que a discussão foi além da temática da elevação do número de contratos, pois foi amplamente debatido o aspecto muito fortemente apontado pelas entidades representativas de aposentados, pensionistas e dos trabalhadores ativos, a questão de uma má conduta de agentes que operam esse crédito consignado com o incentivo à questão de cancelamento de filiação associativa para o fim de aumentar a margem de consignação possível na contratação das operações de crédito consignado. Apresentou a Minuta da Resolução para ser aprovada pelo Conselho, e caso fosse aprovada, seria submetida à análise da Procuradoria-Geral da Fazenda Nacional – PGFN, comum rito necessário para assinatura posterior do Ministro da Fazenda. A seguir, explicou em pormenores a Minuta de Resolução, a qual está consignada na proposta três artigos, quais sejam: “Artigo 1º: Recomendar ao Instituto Nacional do Seguro Social – INSS, nos termos da competência definida no inciso VII do art. 58 da Instrução Normativa INSS nº 28, de 2008, a elevação (de 6 para 9) do número máximo de contratos ativos permitidos para crédito consignado por beneficiário do Regime Geral de Previdência Social, conforme dispõe o inciso II do art. 4 da mesma norma; Artigo 2º: Recomendar à Ouvidoria da Previdência do Ministério do Desenvolvimento Social a criação de mecanismos de registro próprio para atender as ocorrências relacionadas a orientações indevidas por agentes que estimulem o cancelamento das contribuições associativas, com o único propósito de liberar a margem de crédito consignado; Art. 3º Recomendar às Instituições Financeiras que operam o crédito consignado da Previdência Social a promoção e o apoio de projetos de educação financeira; e Art. 4º Esta Resolução entra em vigor na data de sua publicação. Explicou sobre a recomendação feita às instituições financeiras que operam o crédito consignado da Previdência Social, a promoção e o apoio de projetos de educação financeira que são importantes e que, inclusive, algumas instituições já faziam por iniciativa, mas que dentre as iniciativas possíveis existe aquela que foi abordada no âmbito do Conselho Nacional de Previdência pela Associação de Educação Financeira - AEF que é uma das possibilidades de se estimular uma metodologia que foi desenvolvida com o objetivo de atender especificamente o público aposentado e do qual algumas das organizações que tem assento no Conselho participaram da elaboração e da formatação do conteúdo para que  pudessem se tornar adequado ao público-alvo. Em seguida, o Sr. Presidente abriu a palavra para as considerações dos conselheiros. Fizeram uso da palavra: </w:t>
      </w:r>
      <w:r>
        <w:rPr>
          <w:rFonts w:cs="Times New Roman" w:ascii="Times New Roman" w:hAnsi="Times New Roman"/>
          <w:bCs/>
          <w:sz w:val="24"/>
          <w:szCs w:val="24"/>
        </w:rPr>
        <w:t xml:space="preserve">Marcos Barroso de Oliveira (COBAP); </w:t>
      </w:r>
      <w:r>
        <w:rPr>
          <w:rFonts w:cs="Times New Roman" w:ascii="Times New Roman" w:hAnsi="Times New Roman"/>
          <w:sz w:val="24"/>
          <w:szCs w:val="24"/>
        </w:rPr>
        <w:t xml:space="preserve">Gerson Maia de Carvalho (SINTAPI/CUT); Andréa Angerami Correa da Silva Gato (SINDNAPI); e Alex Gonçalves (ABBC). As questões pontuadas no debate foram: Preocupação com o aumento do número de contratos, o qual poderia elevar o endividamento; Questão do refinanciamento; A Previdência deveria remunerar melhor seus aposentados com o objetivo de não endividá-los. Novamente com a palavra, o Sr. Benedito Adalberto Brunca (MF) esclareceu que a questão da matéria do consignado tem o caráter de grupo de trabalho permanente, porque sempre que há demandas a respeito de uma melhoria do sistema o debate é promovido, e teria como objetivo assimilar conteúdos, posições e buscar convergência igual à que estava posta âmbito do Pleno. Em relação à questão do número de contratos havia um sentido sim, e a norma do Banco Central estabelecia que o contrato deveria ter viabilidade econômica, em razão disso, propôs o aumento do número, contudo não teria sido retirada a trava para que não ficasse sem atender ao princípio estabelecido. Com relação à questão do financiamento, do refinanciamento e da portabilidade, na reunião do GT do dia anterior, informou que havia reiterado que não era competência do Conselho disciplinar as regras de refinanciamento, as normas de portabilidade, e sim atos normativos do Banco Central que disciplinam. Que o Conselho poderia apenas apontar sugestões ao Banco Central que, inclusive, teria feito mudanças importantes nas regras de comissionamento de todo o sistema financeiro que pratica, a partir de recomendação do Conselho quanto ao crédito consignado e mudou não só para o consignado do INSS, mas também para todas as operações de crédito em que opera, a forma de como os agentes são remunerados e comissionados, sendo que a esse respeito houve um debate intenso no âmbito do Conselho. O conselheiro Miguel Salaberry (UGT) ressaltou que é preciso combater os bancos que quando oferecem para o aposentado, ligam incisivamente, oferecem, iludem que teriam um rendimento e um dinheiro na mão, entendo que os bancos deveriam receber uma punição e não apenas uma recomendação. Acho que o Banco Central ou a própria Febraban e Associação dos Bancos poderiam punir quem está usando dessa prerrogativa que o governo está oferecendo para os aposentados e que deveria ter uma punição mais severa e não uma recomendação. Em relação à punição citada pelo conselheiro Miguel Salaberry (UGT), o Sr. Benedito Adalberto Brunca (MF) informou que não é estabelecida na esfera do CNP, porém já está disciplinada na </w:t>
      </w:r>
      <w:r>
        <w:rPr>
          <w:rFonts w:eastAsia="Times New Roman" w:cs="Times New Roman" w:ascii="Times New Roman" w:hAnsi="Times New Roman"/>
          <w:bCs/>
          <w:color w:val="000000"/>
          <w:kern w:val="2"/>
          <w:sz w:val="24"/>
          <w:szCs w:val="24"/>
          <w:lang w:eastAsia="pt-BR"/>
        </w:rPr>
        <w:t>Instrução Normativa INSS/PRES Nº 28, de 16 de maio de 2008</w:t>
      </w:r>
      <w:r>
        <w:rPr>
          <w:rFonts w:cs="Times New Roman" w:ascii="Times New Roman" w:hAnsi="Times New Roman"/>
          <w:sz w:val="24"/>
          <w:szCs w:val="24"/>
        </w:rPr>
        <w:t xml:space="preserve"> e quando há necessidade de criar o sub-registro, a subclassificação para o registro, o reconhecimento e identificação dos fatos, é porque quando teria sido identificado adequadamente e apontada a instituição financeira, seria responsabilizada, tendo consequência, seja pela via do INSS ou pelo Acordo de Cooperação com o Banco Central, para que também, através do Departamento de Supervisão de Conduta - DECON, pudesse fazer a aplicação de sanções quanto às instituições financeiras. Registrou, ainda, que o Banco Central se comprometeu a apresentar apontamento de estudo que estavam realizando sobre parte do cartão de crédito, que têm melhoria no sistema para poder aprimorar e, assim que concluir o estudo, bem como a própria Diretoria do INSS também fornecerão os insumos, para que o GT Crédito Consignado seja convocado para reunião de forma a enfrentar outra temática. Concluído esse ponto, o Sr. Presidente colocou em processo de votação a Minuta de Resolução. Votaram favoráveis os conselheiros: Benedito Adalberto Brunca (MF); Marcelo Abi-Ramia Caetano (SPREV/MF); Jeferson Luis Bittencourt (MF); Alessandro Roosevelt Silva Ribeiro (INSS); Gerson Maia de Carvalho (SINTAPI/CUT); Marcos Barroso de Oliveira (COBAP); Andréa Angerami Gato (SINDNAPI); Antônio Cortez Morais (Força Sindical); Larissa Nascente Guimarães Leston (CNI); Antônio Lisboa Cardoso (CNC); Rodrigo Hugueney do Amaral Mello (CNA). Dessa forma, a Minuta de Resolução foi aprovada por unanimidade pelos conselheiros presentes. O Sr. Presidente enfatizou que mesmo a Resolução sendo no âmbito do Colegiado, seria enviada para análise da PGFN no âmbito jurídico. Solicitou a palavra, o conselheiro Sr. Miguel Salaberry (UGT) para registrar o seu protesto quanto o não direito ao voto nas deliberações do Conselho, disse que participava de forma atuante, contudo, sem poder de decisão.</w:t>
      </w:r>
    </w:p>
    <w:p>
      <w:pPr>
        <w:pStyle w:val="NormalWeb"/>
        <w:spacing w:lineRule="auto" w:line="360" w:before="0" w:after="0"/>
        <w:jc w:val="both"/>
        <w:rPr>
          <w:rFonts w:ascii="Times New Roman" w:hAnsi="Times New Roman" w:cs="Times New Roman"/>
          <w:sz w:val="24"/>
          <w:szCs w:val="24"/>
          <w:shd w:fill="FFFFFF" w:val="clear"/>
        </w:rPr>
      </w:pPr>
      <w:r>
        <w:rPr>
          <w:rFonts w:cs="Times New Roman"/>
          <w:sz w:val="24"/>
          <w:szCs w:val="24"/>
          <w:shd w:fill="FFFFFF" w:val="clear"/>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IV – INFORMES</w:t>
      </w:r>
    </w:p>
    <w:p>
      <w:pPr>
        <w:pStyle w:val="Normal"/>
        <w:spacing w:lineRule="auto" w:line="360" w:before="240" w:after="240"/>
        <w:jc w:val="both"/>
        <w:rPr>
          <w:rFonts w:ascii="Times New Roman" w:hAnsi="Times New Roman" w:cs="Times New Roman"/>
          <w:sz w:val="24"/>
          <w:szCs w:val="24"/>
        </w:rPr>
      </w:pPr>
      <w:r>
        <w:rPr>
          <w:rFonts w:cs="Times New Roman" w:ascii="Times New Roman" w:hAnsi="Times New Roman"/>
          <w:sz w:val="24"/>
          <w:szCs w:val="24"/>
        </w:rPr>
        <w:t xml:space="preserve">O Sr. Alessandro Roosevelt Silva Ribeiro (INSS) socializou que durante a semana o INSS teria realizado aniversário e completava 27 anos, conforme Decreto de criação de 27 de junho de 1990, por essa razão estava sendo realizadas sessões solenes no Congresso Nacional para fazer referência ao Instituto. O Sr. Presidente relembrou que na reunião passada houve apresentação do Ministério Público do Trabalho a respeito do Observatório, posto isso, informou que seria realizada a Oficina do Observatório do Ministério Público do Trabalho, e que gostaria de ser informado se os membros teriam interesse em participar, ou ainda, enviar um representante das respectivas entidades. O Sr. Benedito Adalberto Brunca (MF) complementou o informe do Sr. Presidente, e disse que nesse primeiro momento estava fazendo a consulta de interesse de participação. Informou que em princípio a Oficina seria realizada em Brasília, mas após analisar a ponderação dos conselheiros seria viável estudar um pólo em outros Estados, porém a primeira Oficina seria em Brasília. Solicitou, ainda, que os conselheiros indicassem até cinco nomes e que a agenda fosse organizada com o Ministério Público do Trabalho, além disso, solicitou que as indicações fossem encaminhadas no prazo de uma semana, logo, até 07/07/2017. O Sr. Presidente corroborou que a lista de Municípios devedores foi encaminhada via e-mail a todos os conselheiros em 27/06/2017. O </w:t>
      </w:r>
      <w:r>
        <w:rPr>
          <w:rFonts w:cs="Times New Roman" w:ascii="Times New Roman" w:hAnsi="Times New Roman"/>
          <w:bCs/>
          <w:sz w:val="24"/>
          <w:szCs w:val="24"/>
        </w:rPr>
        <w:t xml:space="preserve">Sr. Marcos Barroso de Oliveira (COBAP) solicitou o envio da lista com os maiores Municípios devedores do INSS. </w:t>
      </w:r>
      <w:r>
        <w:rPr>
          <w:rFonts w:cs="Times New Roman" w:ascii="Times New Roman" w:hAnsi="Times New Roman"/>
          <w:sz w:val="24"/>
          <w:szCs w:val="24"/>
        </w:rPr>
        <w:t>O Sr. Sérgio Aureliano Machado da Silva (CNM) destacou que na lista enviada com os devedores, listava apenas 22 Municípios como devedores. Por sua vez, o Sr. Miguel Salaberry (UGT) disse ter três informes para socializar, quais sejam: I) Sua participação em 28/06/2017, no Senado Federal, referente ao projeto de lei da reforma trabalhista, que implica na arrecadação da Previdência. Disse que pelo que passou pelo governo, a arrecadação da Previdência diminuiria mais ainda, e se, hoje existe prejuízo, o prejuízo dobraria, concluiu a Previdência quebraria. Disse, ainda, que teria observado o exercício da não democracia; II) Solicitou ao INSS que encaminhasse estatística dos trabalhadores que se aposentaram e voltaram à atividade, até porque aquele que se aposenta e continua trabalhando, continua pagando a Previdência; III) Requereu que fosse feita a recomposição do Conselho de modo a permitir que todos os Conselheiros, tanto os titulares como os suplentes tivessem direito a voz e voto. Por fim, cumprimentou o INSS pela apresentação referente ao INSS Digital. Enfatizou ser testemunha de que todos aqueles que usam o INSS, faziam os pedidos via telefone, internet e são prontamente atendidos, embora haja deficiências nas Agências da Previdência.</w:t>
      </w:r>
    </w:p>
    <w:p>
      <w:pPr>
        <w:pStyle w:val="Heading1"/>
        <w:spacing w:lineRule="auto" w:line="360"/>
        <w:rPr>
          <w:rFonts w:ascii="Times New Roman" w:hAnsi="Times New Roman" w:cs="Times New Roman"/>
          <w:sz w:val="24"/>
          <w:szCs w:val="24"/>
        </w:rPr>
      </w:pPr>
      <w:r>
        <w:rPr>
          <w:rFonts w:cs="Times New Roman" w:ascii="Times New Roman" w:hAnsi="Times New Roman"/>
          <w:sz w:val="24"/>
          <w:szCs w:val="24"/>
        </w:rPr>
        <w:t xml:space="preserve">V – OUTROS ASSUNTOS </w:t>
      </w:r>
    </w:p>
    <w:p>
      <w:pPr>
        <w:pStyle w:val="Normal"/>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rPr>
        <w:t xml:space="preserve">Definição da pauta da 240ª Reunião Ordinária a ser realizada em </w:t>
      </w:r>
      <w:r>
        <w:rPr>
          <w:rFonts w:cs="Times New Roman" w:ascii="Times New Roman" w:hAnsi="Times New Roman"/>
          <w:sz w:val="24"/>
          <w:szCs w:val="24"/>
          <w:shd w:fill="FFFFFF" w:val="clear"/>
        </w:rPr>
        <w:t xml:space="preserve">27/07/2017, e terá como indicativo de pauta: i) Apresentação pelo Conselheiro </w:t>
      </w:r>
      <w:r>
        <w:rPr>
          <w:rFonts w:cs="Times New Roman" w:ascii="Times New Roman" w:hAnsi="Times New Roman"/>
          <w:sz w:val="24"/>
          <w:szCs w:val="24"/>
        </w:rPr>
        <w:t>Sérgio Aureliano Machado da Silva (CNM) sobre parcelamento da dívida; ii) Apresentação da PLOA 2018; iii) Estatística dos trabalhadores que se aposentaram e que voltaram à atividade. A Sra. Andréa Angerami Correa da Silva Gato (SINDNAPI) inquiriu se há posição sobre o grupo de trabalho da dívida. Em resposta, o Sr. Benedito Adalberto Brunca (MF) disse que ainda não foi possível fechar a questão em conjunto com a PGFN, porém, estará verificando nos próximos dias, e tão logo tenha resposta da PGFN, o citado GT seria convocado. O Sr. Gerson Maia de Carvalho (SINTAPI/CUT) solicitou que fosse enviado, via e-mail, as informações da Oficina do Observatório, promovido pelo Ministério Público do Trabalho. O Sr. Benedito Adalberto Brunca (MF) disse que será preparada orientação contendo as informações pertinentes a oficina.</w:t>
      </w:r>
    </w:p>
    <w:p>
      <w:pPr>
        <w:pStyle w:val="Normal"/>
        <w:spacing w:lineRule="auto" w:line="360"/>
        <w:rPr>
          <w:rFonts w:ascii="Times New Roman" w:hAnsi="Times New Roman" w:cs="Times New Roman"/>
          <w:b/>
          <w:b/>
          <w:bCs/>
          <w:sz w:val="24"/>
          <w:szCs w:val="24"/>
        </w:rPr>
      </w:pPr>
      <w:r>
        <w:rPr>
          <w:rFonts w:cs="Times New Roman" w:ascii="Times New Roman" w:hAnsi="Times New Roman"/>
          <w:b/>
          <w:sz w:val="24"/>
          <w:szCs w:val="24"/>
        </w:rPr>
        <w:t>VI - ENCERRAMENTO</w:t>
      </w:r>
    </w:p>
    <w:p>
      <w:pPr>
        <w:pStyle w:val="Normal"/>
        <w:autoSpaceDE w:val="false"/>
        <w:spacing w:lineRule="auto" w:line="360" w:before="0" w:after="0"/>
        <w:jc w:val="both"/>
        <w:rPr/>
      </w:pPr>
      <w:r>
        <w:rPr>
          <w:rFonts w:cs="Times New Roman" w:ascii="Times New Roman" w:hAnsi="Times New Roman"/>
          <w:sz w:val="24"/>
          <w:szCs w:val="24"/>
        </w:rPr>
        <w:t>Nada mais havendo a tratar, o Senhor Presidente declarou encerrada a 239ª Reunião Ordinária do Conselho Nacional de Previdência - CNP. Para constar, eu Marcelo Abi-Ramia Caetano (SPREV/MF) lavrei a presente Ata. Brasília, 29 de junho de 2017.</w:t>
      </w:r>
    </w:p>
    <w:sectPr>
      <w:footerReference w:type="default" r:id="rId3"/>
      <w:type w:val="nextPage"/>
      <w:pgSz w:w="12240" w:h="15840"/>
      <w:pgMar w:left="1701" w:right="1701" w:gutter="0" w:header="0" w:top="1417" w:footer="720" w:bottom="1417"/>
      <w:lnNumType w:countBy="1" w:restart="continuous" w:distance="28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MS Gothic;ＭＳ ゴシック" w:cs="Cambria"/>
      <w:b/>
      <w:bCs/>
      <w:kern w:val="2"/>
      <w:sz w:val="32"/>
      <w:szCs w:val="32"/>
      <w:lang w:val="en-US"/>
    </w:rPr>
  </w:style>
  <w:style w:type="character" w:styleId="WW8Num1z0">
    <w:name w:val="WW8Num1z0"/>
    <w:qFormat/>
    <w:rPr>
      <w:rFonts w:ascii="Arial" w:hAnsi="Arial" w:cs="Aria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Wingdings" w:hAnsi="Wingdings" w:cs="Wingdings"/>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Times New Roman" w:hAnsi="Times New Roman" w:cs="Times New Roman"/>
    </w:rPr>
  </w:style>
  <w:style w:type="character" w:styleId="WW8Num39z0">
    <w:name w:val="WW8Num39z0"/>
    <w:qFormat/>
    <w:rPr>
      <w:rFonts w:ascii="Arial" w:hAnsi="Arial" w:cs="Aria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SimSun;宋体" w:cs="Mangal"/>
      <w:kern w:val="2"/>
      <w:sz w:val="24"/>
      <w:szCs w:val="24"/>
      <w:lang w:bidi="hi-IN"/>
    </w:rPr>
  </w:style>
  <w:style w:type="character" w:styleId="Style111">
    <w:name w:val="style11"/>
    <w:qFormat/>
    <w:rPr>
      <w:color w:val="000000"/>
    </w:rPr>
  </w:style>
  <w:style w:type="character" w:styleId="CabealhoChar">
    <w:name w:val="Cabeçalho Char"/>
    <w:qFormat/>
    <w:rPr>
      <w:sz w:val="22"/>
      <w:szCs w:val="22"/>
    </w:rPr>
  </w:style>
  <w:style w:type="character" w:styleId="RodapChar">
    <w:name w:val="Rodapé Char"/>
    <w:qFormat/>
    <w:rPr>
      <w:sz w:val="22"/>
      <w:szCs w:val="22"/>
    </w:rPr>
  </w:style>
  <w:style w:type="character" w:styleId="StrongEmphasis">
    <w:name w:val="Strong"/>
    <w:qFormat/>
    <w:rPr>
      <w:b/>
      <w:bCs/>
    </w:rPr>
  </w:style>
  <w:style w:type="character" w:styleId="Appleconvertedspace">
    <w:name w:val="apple-converted-space"/>
    <w:basedOn w:val="Fontepargpadro"/>
    <w:qFormat/>
    <w:rPr/>
  </w:style>
  <w:style w:type="character" w:styleId="Ttulo1Char">
    <w:name w:val="Título 1 Char"/>
    <w:qFormat/>
    <w:rPr>
      <w:rFonts w:ascii="Cambria" w:hAnsi="Cambria" w:eastAsia="MS Gothic;ＭＳ ゴシック" w:cs="Times New Roman"/>
      <w:b/>
      <w:bCs/>
      <w:kern w:val="2"/>
      <w:sz w:val="32"/>
      <w:szCs w:val="32"/>
    </w:rPr>
  </w:style>
  <w:style w:type="character" w:styleId="InternetLink">
    <w:name w:val="Hyperlink"/>
    <w:rPr>
      <w:color w:val="0000FF"/>
      <w:u w:val="single"/>
    </w:rPr>
  </w:style>
  <w:style w:type="character" w:styleId="Emphasis">
    <w:name w:val="Emphasis"/>
    <w:qFormat/>
    <w:rPr>
      <w:i/>
      <w:iC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SimSun;宋体"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280" w:after="119"/>
    </w:pPr>
    <w:rPr>
      <w:rFonts w:ascii="Times New Roman" w:hAnsi="Times New Roman" w:eastAsia="Arial Unicode M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4"/>
      <w:szCs w:val="24"/>
      <w:lang w:eastAsia="ja-JP"/>
    </w:rPr>
  </w:style>
  <w:style w:type="paragraph" w:styleId="Preformattedtext">
    <w:name w:val="preformattedtext"/>
    <w:basedOn w:val="Normal"/>
    <w:qFormat/>
    <w:pPr>
      <w:spacing w:lineRule="auto" w:line="240" w:before="280" w:after="280"/>
    </w:pPr>
    <w:rPr>
      <w:rFonts w:ascii="Times New Roman" w:hAnsi="Times New Roman" w:eastAsia="Times New Roman" w:cs="Times New Roman"/>
      <w:sz w:val="24"/>
      <w:szCs w:val="24"/>
    </w:rPr>
  </w:style>
  <w:style w:type="paragraph" w:styleId="Style21">
    <w:name w:val="style2"/>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21:18:00Z</dcterms:created>
  <dc:creator>Lucas</dc:creator>
  <dc:description/>
  <cp:keywords/>
  <dc:language>en-US</dc:language>
  <cp:lastModifiedBy>Silvana do Socorro Machado Rodrigues - MPS</cp:lastModifiedBy>
  <cp:lastPrinted>2011-10-24T12:09:00Z</cp:lastPrinted>
  <dcterms:modified xsi:type="dcterms:W3CDTF">2017-07-25T20:01:00Z</dcterms:modified>
  <cp:revision>16</cp:revision>
  <dc:subject/>
  <dc:title> </dc:title>
</cp:coreProperties>
</file>